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28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НАШИ РАЗЪЯСНЕНИЯ     </w:t>
      </w:r>
    </w:p>
    <w:p>
      <w:pPr>
        <w:pStyle w:val="Style15"/>
        <w:spacing w:before="0" w:after="0"/>
        <w:ind w:left="28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О страховом стаже    </w:t>
      </w:r>
    </w:p>
    <w:p>
      <w:pPr>
        <w:pStyle w:val="Style15"/>
        <w:spacing w:before="0" w:after="0"/>
        <w:ind w:left="2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28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1 января 2015 года в Российской Федерации введён новый порядок формирования и расчета пенсии в связи с вступлением в силу Федерального Закона от 28 декабря 2013 года № 400-ФЗ « О страховых пенсиях». </w:t>
      </w:r>
    </w:p>
    <w:p>
      <w:pPr>
        <w:pStyle w:val="Style15"/>
        <w:spacing w:before="0" w:after="0"/>
        <w:ind w:left="28" w:firstLine="68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Один из ключевых факторов, от которого будет зависеть размер будущей пенсии - </w:t>
      </w:r>
      <w:r>
        <w:rPr>
          <w:b/>
          <w:i/>
          <w:sz w:val="32"/>
          <w:szCs w:val="32"/>
          <w:u w:val="single"/>
        </w:rPr>
        <w:t>продолжительность страхового стажа</w:t>
      </w:r>
      <w:r>
        <w:rPr>
          <w:sz w:val="32"/>
          <w:szCs w:val="32"/>
        </w:rPr>
        <w:t>. По новой пенсионной формуле минимальный стаж, необходимый для возникновения права на страховую пенсию по старости, будет поэтапно увеличиваться с 9 лет в 2018 году до 15 лет в 2024 году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страховой стаж так же входят нестраховые периоды: 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получение пособия по безработице, военная служба, 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уход неработающих родителей за ребенком до 1,5 лет, 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в некоторых случаях — учеба в профессиональных учебных заведениях. </w:t>
      </w:r>
    </w:p>
    <w:p>
      <w:pPr>
        <w:pStyle w:val="Style15"/>
        <w:spacing w:before="0" w:after="0"/>
        <w:ind w:left="28" w:firstLine="680"/>
        <w:jc w:val="both"/>
        <w:rPr/>
      </w:pPr>
      <w:r>
        <w:rPr>
          <w:sz w:val="32"/>
          <w:szCs w:val="32"/>
        </w:rPr>
        <w:t xml:space="preserve">Страховые пенсии назначаются по сведениям, занесенным на индивидуальные лицевые счета застрахованных лиц. Это касается и стажа, указанного в трудовых книжках с начала трудовой деятельности до даты регистрации граждан в системе государственного пенсионного страхования. </w:t>
      </w:r>
    </w:p>
    <w:p>
      <w:pPr>
        <w:pStyle w:val="Style15"/>
        <w:spacing w:before="0" w:after="0"/>
        <w:ind w:left="28" w:hanging="0"/>
        <w:jc w:val="both"/>
        <w:rPr/>
      </w:pPr>
      <w:r>
        <w:rPr>
          <w:sz w:val="32"/>
          <w:szCs w:val="32"/>
        </w:rPr>
        <w:t xml:space="preserve">Неполные сведения имеют неработающие граждане и граждане, уволившиеся в 2003-2004 годах, индивидуальные предприниматели и их наемные работники. </w:t>
      </w:r>
    </w:p>
    <w:p>
      <w:pPr>
        <w:pStyle w:val="Style15"/>
        <w:spacing w:before="0" w:after="0"/>
        <w:ind w:left="2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 xml:space="preserve">По возникающим вопросам следует обращаться по адресам: 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- жителям города Волхова и Волховского района  - ул. Новгородская, д.5, каб. 25, тел. (81363)28725.</w:t>
      </w:r>
    </w:p>
    <w:p>
      <w:pPr>
        <w:pStyle w:val="Style15"/>
        <w:spacing w:before="0" w:after="0"/>
        <w:ind w:left="28" w:hanging="0"/>
        <w:jc w:val="both"/>
        <w:rPr/>
      </w:pPr>
      <w:r>
        <w:rPr>
          <w:sz w:val="32"/>
          <w:szCs w:val="32"/>
        </w:rPr>
        <w:t>- жителям города Кировска и Кировского района -  ул. Новая, д. 30, каб. № 8 телефон (81362)29629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Начальник отдела оценки пенсионных прав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застрахованных лиц УПФР в Волховском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районе (межрайонное)                                                  О.В.Скворц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1:00Z</dcterms:created>
  <dc:creator>057052-00007</dc:creator>
  <dc:description/>
  <cp:keywords/>
  <dc:language>en-US</dc:language>
  <cp:lastModifiedBy>057052-00007</cp:lastModifiedBy>
  <dcterms:modified xsi:type="dcterms:W3CDTF">2018-05-04T11:40:00Z</dcterms:modified>
  <cp:revision>1</cp:revision>
  <dc:subject/>
  <dc:title>                         НАШИ РАЗЪЯСНЕНИЯ     </dc:title>
</cp:coreProperties>
</file>